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lki község Képviselő-testü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/2011. (03.22.) Öh. számú határo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lki község Képviselő-testületének Program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0-20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ulajdonosi - Pénzügyi szemléletű ütemterv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ki község Képviselő-testülete a 4/2011. (01.25.) Öh számú határozatával jóváhagyta, megalkotta ciklusra (2010-2014) vonatkozó programjá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 A Képviselő-testület a program végrehajtása érdekében jóváhagyja a program megvalósításának tulajdonosi - pénzügyi szemléletű ütemtervé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ütemtervet a határozat melléklete tartalmazza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elelős:          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      2014. szeptember 10.  A Képviselő-testület félévente, az éves költségvetés féléves , illetve éves végrehajtásáról szóló tájékoztatóval egyidőben áttekinti a megvalósítás helyzetét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 programot ki kell egészíteni a megvalósításhoz szükséges források, bevételek számszaki kimutatásával, a bevételek képződésének helye szerin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Felelős:          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      2011. szeptember 15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 Képviselőtestület megvizsgálja, hogy mennyiben indokolt az egyes társulások munkájában való részvétel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elelős:          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      2011. május 31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1:04:00Z</dcterms:created>
  <dc:creator>IRODA</dc:creator>
  <dc:description/>
  <cp:keywords/>
  <dc:language>en-US</dc:language>
  <cp:lastModifiedBy>Jegyző</cp:lastModifiedBy>
  <dcterms:modified xsi:type="dcterms:W3CDTF">2019-10-28T11:04:00Z</dcterms:modified>
  <cp:revision>2</cp:revision>
  <dc:subject/>
  <dc:title>Telki község Képviselő-testülete</dc:title>
</cp:coreProperties>
</file>